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650157635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005911001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436005513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995055945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395049734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2138744250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572955191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294113874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873011218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017931875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803203762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656765296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356739538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719879373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